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king Your Point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litical Fact Sheet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EDERAL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congressional district do you live in?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o is your congressional representative?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 is the next congressional election?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o are your U.S. senators?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 are they up for reelection?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o are the candidates in that election (if any)?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TATE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o is the governor of your state?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 is he or she up for reelection?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o are the candidates in that election (if any)?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o is your senator?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 is he or she up for reelection?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o are the candidates in that election (if any)?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o is your state delegate or representative?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 is he or she up for reelection?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o are your state’s other elected officials (attorney general, lieutenant governor, etc.)?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es state law allow for initiative and referendum?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OCAL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o is your local administrative officer (county or city manager, or mayor)?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o is your local government representative ( city council, county supervisor, etc.)?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 is your next local election?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o are the candidates in that election (if any)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3:09:00Z</dcterms:created>
  <dc:creator> </dc:creator>
  <dc:description/>
  <cp:keywords/>
  <dc:language>en-US</dc:language>
  <cp:lastModifiedBy> </cp:lastModifiedBy>
  <dcterms:modified xsi:type="dcterms:W3CDTF">2010-02-23T13:26:00Z</dcterms:modified>
  <cp:revision>1</cp:revision>
  <dc:subject/>
  <dc:title/>
</cp:coreProperties>
</file>